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ЕНиР</w:t>
      </w:r>
    </w:p>
    <w:p>
      <w:pPr>
        <w:pStyle w:val="Preformat"/>
        <w:widowControl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ЕДИНЫЕ НОРМЫ И РАСЦЕНКИ НА СТРОИТЕЛЬНЫЕ, МОНТАЖНЫЕ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И РЕМОНТНО-СТРОИТЕЛЬНЫЕ РАБОТЫ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Сборник Е8 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ОТДЕЛОЧНЫЕ ПОКРЫТИЯ СТРОИТЕЛЬНЫХ КОНСТРУКЦИЙ 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Выпуск 3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Облицовка изделиями индустриального производства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РАЗРАБОТАНЫ Центральным нормативно-исследовательским бюро (ЦНИБ) Главмосстроя с использованием нормативных материалов других министерств и ведомств под методическим руководством и при участии Центрального бюро нормативов по труду в строительстве (ЦБНТС) при Всесоюзном научно-исследовательском и проектном институте труда в строительстве Госстроя СССР.</w:t>
      </w:r>
    </w:p>
    <w:p>
      <w:pPr>
        <w:pStyle w:val="Normal"/>
        <w:widowControl/>
        <w:ind w:firstLine="284"/>
        <w:jc w:val="both"/>
        <w:rPr/>
      </w:pPr>
      <w:r>
        <w:rPr>
          <w:rFonts w:cs="Times New Roman" w:ascii="Times New Roman" w:hAnsi="Times New Roman"/>
          <w:sz w:val="20"/>
        </w:rPr>
        <w:t>Технология производства работ, предусмотренная в Сборнике, согласована с Центральным научно-исследовательским институтом организации, механизации и технической помощи строительству (ЦНИИОМТП) Госстроя СССР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Ведущие исполнители - И.Л. Терещенко, Л.Ф. Троицкая (ЦНИБ)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Исполнители - Р.Е. Мельникова, Е.И. Старикова (ЦНИБ), Л.П. Карева, И.А. Копынева (ЦБНТС), канд. техн. наук Г.В. Северинова (ЦНИИОМТП)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Ответственный за выпуск - Л.Н. Харченко (ЦБНТС)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УТВЕРЖДЕНЫ постановлением Государственного строительного комитета СССР, Государственного комитета СССР по труду и социальным вопросам и Секретариата Всесоюзного Центрального Совета Профессиональных Союзов от 5 декабря 1986 г. № 43/512/29-50 для обязательного применения на строительных, монтажных и ремонтно-строительных работах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едназначены для применения в строительно-монтажных, ремонтно-строительных и приравненных к ним организациях, а также в подразделениях (бригадах, участках) производственных объединений, предприятий, организаций и учреждений, осуществляющих строительство и капитальный ремонт хозяйственным способом, переведенных на новые условия оплаты труда работников в соответствии с постановлением ЦК КПСС, Совета Министров СССР и ВЦСПС "О совершенствовании организации заработной платы и введении новых тарифных ставок и должностных окладов работников производственных отраслей народного хозяйства"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ВВОДНАЯ ЧАСТЬ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Настоящий Сборник содержит нормы времени и расценки на облицовку внутренних поверхностей строительных конструкций изделиями индустриального производства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. Качество конструкций, подлежащих облицовке, должно соответствовать ГОСТ 22753-77 и ГОСТ 22844-77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3. Материалы и изделия, применяемые для облицовки, должны удовлетворять требованиям соответствующих стандартов и технических условий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4. Нормами и расценками настоящего Сборника учтены переходы в процессе работы с перестановкой передвижных подмостей, перемещение материалов на расстояние, приведенное к горизонтали, до 30 м с подъемом вручную на леса или подмости, сверление отверстий электродрелью в каркасе и облицовке при креплении облицовочных элементов шурупами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5. Нормами и расценками настоящего Сборника не учтены и в необходимых случаях нормируются дополнительно: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установка и перестановка лесов, сплошных ленточных и других непередвижных подмостей по сб. Е6 "Плотничные и столярные работы в зданиях и сооружениях";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еремещение материалов на расстояние, сверх указанного в п.4 настоящей Вводной части, по сб. Е1 "Внутрипостроечные транспортные работы";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одача материалов на леса с помощью электролебедок или талей по сб.Е25 "Такелажные работы".</w:t>
      </w:r>
    </w:p>
    <w:p>
      <w:pPr>
        <w:pStyle w:val="Normal"/>
        <w:widowControl/>
        <w:ind w:firstLine="284"/>
        <w:jc w:val="both"/>
        <w:rPr/>
      </w:pPr>
      <w:r>
        <w:rPr>
          <w:rFonts w:cs="Times New Roman" w:ascii="Times New Roman" w:hAnsi="Times New Roman"/>
          <w:sz w:val="20"/>
        </w:rPr>
        <w:t>6. Заготовку листов и плит по требуемым размерам и их маркировку необходимо производить в заготовительных мастерских, максимально механизировав процесс заготовки.</w:t>
      </w:r>
    </w:p>
    <w:p>
      <w:pPr>
        <w:pStyle w:val="Normal"/>
        <w:widowControl/>
        <w:ind w:firstLine="284"/>
        <w:jc w:val="both"/>
        <w:rPr/>
      </w:pPr>
      <w:r>
        <w:rPr>
          <w:rFonts w:cs="Times New Roman" w:ascii="Times New Roman" w:hAnsi="Times New Roman"/>
          <w:sz w:val="20"/>
        </w:rPr>
        <w:t>7. Нормами и расценками настоящего Сборника предусмотрено выполнение работ в помещениях площадью пола св. 10 м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>. При работе в помещениях площадью пола до 10 м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Н. вр. и </w:t>
      </w:r>
      <w:r>
        <w:rPr>
          <w:rFonts w:cs="Times New Roman" w:ascii="Times New Roman" w:hAnsi="Times New Roman"/>
          <w:b/>
          <w:sz w:val="20"/>
        </w:rPr>
        <w:t>Расц</w:t>
      </w:r>
      <w:r>
        <w:rPr>
          <w:rFonts w:cs="Times New Roman" w:ascii="Times New Roman" w:hAnsi="Times New Roman"/>
          <w:sz w:val="20"/>
        </w:rPr>
        <w:t>. умножать на 1,2 (ВЧ-1)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8. Все виды работ, предусмотренные настоящим Сборником, должны выполняться в соответствии с требованиями разд.2 СНиП III-21-73* "Отделочные покрытия строительных конструкций" и с соблюдением правил техники безопасности, предусмотренных СНиП III-4-80 "Техника безопасности в строительстве"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Рабочие должны знать и соблюдать указанные правила техники безопасности при выполнении работ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9. При работе с применением строительно-монтажного пистолета и других электрифицированных инструментов необходимо обеспечивать выполнение требований ГОСТ 12.1.003-83, ГОСТ 12.1.005-76 и СН 245-71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0. Тарификация работ произведена в соответствии с ЕТКС, вып.3, разд. "Строительные, монтажные и ремонтно-строительные работы", утвержденным 17 июля 1985 г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Раздел I. ОБЛИЦОВКА СТЕН 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ехническая часть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Нормами предусмотрено выполнение работ по внутренней облицовке стеновых конструкций плитами или крупноразмерными листовыми материалами индустриального производства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. Устройство деревянных каркасов под облицовку стен нормировать и оплачивать по сб. Е6 "Плотничные и столярные работы в зданиях и сооружениях"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3. Нормами и расценками настоящего раздела предусмотрено выполнение работ на высоте до 3,5 м. При облицовке поверхностей стен на высоте св. 3,5 м от отметки пола или перекрытия Н. вр. и Расц. умножать на 1,25 (ТЧ-1)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4. Облицовка кирпичных и бетонных стен листовыми материалами выполняется путем крепления этих материалов гвоздями и шурупами к готовому деревянному каркасу или на мастиках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5. Швы внутренних поверхностей наружных стен кирпичных зданий, кладка которых выполнена "впустошовку", перед облицовкой листовыми материалами должны быть заполнены раствором, а облицовываемые поверхности - очищены и обеспылены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6. Перед облицовкой вертикальные поверхности проверяются по отвесу с установкой опорных марок (маяков). Выявленные дефекты поверхностей устраняются частичным подклеиванием на мастике полос облицовочного материала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7. При разметке мест установки облицовочных элементов следует обеспечить возможность крепления наибольшего количества целых листов или панелей и симметричность их расположения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8. На облицовочных листах и панелях размечаются и высверливаются или прорезаются отверстия для пропуска электрических, телефонных и радиопроводок, электрических и телефонных розеток и т. п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9. Поверхности стен, облицованные материалами индустриального производства, не должны иметь отклонений от геометрических форм, превышающих приведенные в таблице.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</w:p>
    <w:tbl>
      <w:tblPr>
        <w:tblW w:w="8351" w:type="dxa"/>
        <w:jc w:val="left"/>
        <w:tblInd w:w="-7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4395"/>
        <w:gridCol w:w="3956"/>
      </w:tblGrid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аименование отклонений </w:t>
            </w:r>
          </w:p>
        </w:tc>
        <w:tc>
          <w:tcPr>
            <w:tcW w:w="3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опускаемые отклонения при облицовке 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ровности поверхности (обнаруживаются при накладывании правила или шаблона длиной 2 м)</w:t>
            </w:r>
          </w:p>
        </w:tc>
        <w:tc>
          <w:tcPr>
            <w:tcW w:w="3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е св. двух неровностей глубиной или высотой до 2 мм 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Отклонение поверхности стен от вертикали </w:t>
            </w:r>
          </w:p>
        </w:tc>
        <w:tc>
          <w:tcPr>
            <w:tcW w:w="3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мм на 1 м высоты, но не св. 5 мм на всю высоту помещения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Отклонение лузг, усенков, оконных и дверных откосов, пилястр; столбов </w:t>
            </w:r>
          </w:p>
        </w:tc>
        <w:tc>
          <w:tcPr>
            <w:tcW w:w="3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мм на 1 м высоты, но не св. 3 мм на элемент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§ Е8-3-1. Облицовка гипсокартонными листами 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Указания по применению норм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/>
      </w:pPr>
      <w:r>
        <w:rPr>
          <w:rFonts w:cs="Times New Roman" w:ascii="Times New Roman" w:hAnsi="Times New Roman"/>
          <w:sz w:val="20"/>
        </w:rPr>
        <w:t>Нормами предусмотрена облицовка стен и перегородок гипсокартонными листами площадью до 3 м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Крепление гипсокартонных листов осуществляется на готовых пеногипсовой или гипсоопилочной мастиках, а к деревянным поверхностям - тонкими гвоздями с широкими шляпками. Заделка швов производится гипсовой мастикой, которая приготовляется вручную небольшими порциями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Состав работ 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 xml:space="preserve">При приклеивании листов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Разметка и прирезка листов по месту. 2. Перемешивание мастики. 3. Установка опорных марок. 4. Нанесение клеящих марок с шагом 400 мм. 5. Нанесение сплошной полосы мастики по периметру листа. 6. Приклеивание листа. 7. Выверка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 xml:space="preserve">При прибивке листов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Разметка и прирезка листов по месту. 2. Прибивка листов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 xml:space="preserve">При заделке швов гипсовой мастикой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Приготовление мастики. 2. Заделка швов в местах сопряжения листов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измерители, указанные в таблице 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351" w:type="dxa"/>
        <w:jc w:val="left"/>
        <w:tblInd w:w="-7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1301"/>
        <w:gridCol w:w="1035"/>
        <w:gridCol w:w="885"/>
        <w:gridCol w:w="1606"/>
        <w:gridCol w:w="1185"/>
        <w:gridCol w:w="934"/>
        <w:gridCol w:w="895"/>
        <w:gridCol w:w="510"/>
      </w:tblGrid>
      <w:tr>
        <w:trPr/>
        <w:tc>
          <w:tcPr>
            <w:tcW w:w="13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остав звена </w:t>
            </w:r>
          </w:p>
        </w:tc>
        <w:tc>
          <w:tcPr>
            <w:tcW w:w="192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аименование 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Единица </w:t>
            </w:r>
          </w:p>
        </w:tc>
        <w:tc>
          <w:tcPr>
            <w:tcW w:w="35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верхности</w:t>
            </w:r>
          </w:p>
        </w:tc>
      </w:tr>
      <w:tr>
        <w:trPr/>
        <w:tc>
          <w:tcPr>
            <w:tcW w:w="13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штукатуров</w:t>
            </w:r>
          </w:p>
        </w:tc>
        <w:tc>
          <w:tcPr>
            <w:tcW w:w="192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работы</w:t>
            </w:r>
          </w:p>
        </w:tc>
        <w:tc>
          <w:tcPr>
            <w:tcW w:w="16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измерения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тены и перегородки 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тенные шкафы 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откосы 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3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разр. - 1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3          - 1 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Крепление листов 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а мастике 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м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</w:rPr>
              <w:t xml:space="preserve"> облицованной поверхности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8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20,9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6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44,7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2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89,4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разр.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гвоздями 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То же 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14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09,8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3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21,7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То же </w:t>
            </w:r>
          </w:p>
        </w:tc>
        <w:tc>
          <w:tcPr>
            <w:tcW w:w="192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Заделка швов 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 м шва </w:t>
            </w:r>
          </w:p>
        </w:tc>
        <w:tc>
          <w:tcPr>
            <w:tcW w:w="301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63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44,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</w:tr>
      <w:tr>
        <w:trPr/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а 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 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 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</w:tbl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§ Е8-3-2. Облицовка панелями с различными декоративными покрытиями 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Указания по применению норм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/>
      </w:pPr>
      <w:r>
        <w:rPr>
          <w:rFonts w:cs="Times New Roman" w:ascii="Times New Roman" w:hAnsi="Times New Roman"/>
          <w:sz w:val="20"/>
        </w:rPr>
        <w:t>Нормами предусмотрена облицовка панелями площадью до 2 м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 по деревянному каркасу или на готовых мастиках (все виды гипсовых, казеиновых и битумно-силикатных)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Древесностружечные панели, обтянутые текстовинитом, крепятся между собой и к каркасу шурупами через планки-накладки, которые предварительно устанавливаются по вертикальным граням тыльной стороны панелей и наполовину выступают за их плоскость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Состав работ 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При установке панелей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Разметка и прирезка панелей с прифуговкой кромок (кроме панелей, обтянутых текстовинитом). 2. Нанесение марок на тыльную сторону панелей (при креплении на мастиках). 3. Крепление планок-накладок с разметкой (для древесностружечных панелей, обтянутых текстовинитом). 4. Установка панелей с выверкой и креплением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При установке фризовых досок и плинтусов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1. Нарезка с разметкой. 2. Установка с креплением шурупами.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Облицовщик синтетическими материалами 4 разр.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Таблица 1 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/>
      </w:pPr>
      <w:r>
        <w:rPr>
          <w:rFonts w:cs="Times New Roman" w:ascii="Times New Roman" w:hAnsi="Times New Roman"/>
          <w:sz w:val="20"/>
        </w:rPr>
        <w:t>Нормы времени и расценки на 1 м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облицованной поверхности 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351" w:type="dxa"/>
        <w:jc w:val="left"/>
        <w:tblInd w:w="-7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261"/>
        <w:gridCol w:w="1970"/>
        <w:gridCol w:w="1275"/>
        <w:gridCol w:w="1275"/>
        <w:gridCol w:w="570"/>
      </w:tblGrid>
      <w:tr>
        <w:trPr/>
        <w:tc>
          <w:tcPr>
            <w:tcW w:w="5231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зновидность панелей</w:t>
            </w:r>
          </w:p>
        </w:tc>
        <w:tc>
          <w:tcPr>
            <w:tcW w:w="25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пособ крепления 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231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шурупами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а мастике 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2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ревесностружечные, обтянутые текстовинитом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82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64,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523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ревесностружечные, облицованные бумажно-слоистым пластиком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86,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Гипсокартонные с декоративным слоем из 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инистена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78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61,6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7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56,1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екоративной пленки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58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45,8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</w:tr>
      <w:tr>
        <w:trPr/>
        <w:tc>
          <w:tcPr>
            <w:tcW w:w="523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лоские асбестоцементные с декоративной отделкой методом прямой печати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84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66,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 </w:t>
            </w:r>
          </w:p>
        </w:tc>
      </w:tr>
      <w:tr>
        <w:trPr/>
        <w:tc>
          <w:tcPr>
            <w:tcW w:w="52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а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 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</w:tbl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2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1 м изделий 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4536"/>
        <w:gridCol w:w="1418"/>
        <w:gridCol w:w="1442"/>
        <w:gridCol w:w="968"/>
      </w:tblGrid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 издели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вр.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  <w:tr>
        <w:trPr/>
        <w:tc>
          <w:tcPr>
            <w:tcW w:w="45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Фризовые доски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31 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24,5</w:t>
            </w:r>
          </w:p>
        </w:tc>
        <w:tc>
          <w:tcPr>
            <w:tcW w:w="9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линтус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25 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9,8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</w:tbl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§ Е8-3-3. Облицовка наборными щитами из профильных 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оливинилхлоридных реек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Указания по применению норм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ормой предусмотрена облицовка стен щитами шириной до 400 мм, собранными на месте из поливинилхлоридных реек, имеющих замковый шпунт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В процессе сборки и установки щитов выступающий гребень заводится в паз ранее установленной рейки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Крепление щитов к деревянному каркасу производится шурупами в трех уровнях по высоте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Состав работы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Подбор реек. 2. Разметка и нарезка реек. 3. Сборка щитов с прирезкой торцов. 4. Установка щитов с креплением и подгонкой по месту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/>
      </w:pPr>
      <w:r>
        <w:rPr>
          <w:rFonts w:cs="Times New Roman" w:ascii="Times New Roman" w:hAnsi="Times New Roman"/>
          <w:sz w:val="20"/>
        </w:rPr>
        <w:t>Норма времени и расценка на 1 м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облицованной поверхности 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411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4820"/>
        <w:gridCol w:w="1843"/>
        <w:gridCol w:w="1748"/>
      </w:tblGrid>
      <w:tr>
        <w:trPr/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став звен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 вр.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Облицовщик синтетическими материалам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9 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42 </w:t>
            </w:r>
          </w:p>
        </w:tc>
      </w:tr>
      <w:tr>
        <w:trPr/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разр. - 1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  </w:t>
            </w:r>
          </w:p>
        </w:tc>
      </w:tr>
      <w:tr>
        <w:trPr/>
        <w:tc>
          <w:tcPr>
            <w:tcW w:w="48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"       - 1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7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  </w:t>
            </w:r>
          </w:p>
        </w:tc>
      </w:tr>
    </w:tbl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§ Е8-3-4. Установка раскладок и уголков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ормами предусмотрена установка поливинилхлоридных или алюминиевых раскладок и алюминиевых обрамляющих уголков. При установке уголки прижимаются раскладками и через раскладки крепятся шурупами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Состав работы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Нарезка с разметкой. 2. Установка с креплением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Облицовщик синтетическими материалами 4 разр.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1 м изделий 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085" w:type="dxa"/>
        <w:jc w:val="left"/>
        <w:tblInd w:w="-7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544"/>
        <w:gridCol w:w="1701"/>
        <w:gridCol w:w="1701"/>
        <w:gridCol w:w="1139"/>
      </w:tblGrid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 издел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 вр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  <w:tr>
        <w:trPr/>
        <w:tc>
          <w:tcPr>
            <w:tcW w:w="3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складк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19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15 </w:t>
            </w:r>
          </w:p>
        </w:tc>
        <w:tc>
          <w:tcPr>
            <w:tcW w:w="11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голк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09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07,1 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</w:tbl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§ Е8-3-5. Обтяжка древесностружечных плит текстовинитом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Указания по применению норм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/>
      </w:pPr>
      <w:r>
        <w:rPr>
          <w:rFonts w:cs="Times New Roman" w:ascii="Times New Roman" w:hAnsi="Times New Roman"/>
          <w:sz w:val="20"/>
        </w:rPr>
        <w:t>Нормами предусмотрена обтяжка плит площадью до 2 м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.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литы обрезаются и подгоняются по месту установки, полотно текстовинита заворачивается на тыльную сторону плиты, натягивается и крепится к плите гвоздями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Состав работ 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 xml:space="preserve">При подгонке плит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Разметка плит. 2. Подгонка плит с прирезкой. 3. Маркировка плит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При обтяжке плит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Раскрой текстовинита с разметкой. 2. Обтяжка плит с прибивкой полотна текстовинита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/>
      </w:pPr>
      <w:r>
        <w:rPr>
          <w:rFonts w:cs="Times New Roman" w:ascii="Times New Roman" w:hAnsi="Times New Roman"/>
          <w:sz w:val="20"/>
        </w:rPr>
        <w:t>Нормы времени и расценки на 1 м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плит 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351" w:type="dxa"/>
        <w:jc w:val="left"/>
        <w:tblInd w:w="-7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2175"/>
        <w:gridCol w:w="3354"/>
        <w:gridCol w:w="1134"/>
        <w:gridCol w:w="1134"/>
        <w:gridCol w:w="554"/>
      </w:tblGrid>
      <w:tr>
        <w:trPr/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аименование работ </w:t>
            </w:r>
          </w:p>
        </w:tc>
        <w:tc>
          <w:tcPr>
            <w:tcW w:w="3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остав звена облицовщиков синтетическими материалами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вр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  <w:tr>
        <w:trPr/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одгонка плит </w:t>
            </w:r>
          </w:p>
        </w:tc>
        <w:tc>
          <w:tcPr>
            <w:tcW w:w="3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разр. - 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"       - 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5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37,3 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Обтяжка плит </w:t>
            </w:r>
          </w:p>
        </w:tc>
        <w:tc>
          <w:tcPr>
            <w:tcW w:w="3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разр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7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55,3 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</w:tbl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§ Е8-3-6. Механизированное приготовление пеногипсовой 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и гипсоопилочной мастик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Указания по применению норм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ормами предусмотрено приготовление мастик в растворосмесителе и пены - в диспергаторе, установленных на этаже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Состав мастики в объемных частях 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375"/>
        <w:gridCol w:w="2721"/>
        <w:gridCol w:w="2268"/>
      </w:tblGrid>
      <w:tr>
        <w:trPr/>
        <w:tc>
          <w:tcPr>
            <w:tcW w:w="33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ставляющие</w:t>
            </w:r>
          </w:p>
        </w:tc>
        <w:tc>
          <w:tcPr>
            <w:tcW w:w="4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астика </w:t>
            </w:r>
          </w:p>
        </w:tc>
      </w:tr>
      <w:tr>
        <w:trPr/>
        <w:tc>
          <w:tcPr>
            <w:tcW w:w="3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еногипсовая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гипсоопилочная </w:t>
            </w:r>
          </w:p>
        </w:tc>
      </w:tr>
      <w:tr>
        <w:trPr/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ипс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пилки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2-0,3 </w:t>
            </w:r>
          </w:p>
        </w:tc>
      </w:tr>
      <w:tr>
        <w:trPr/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ена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4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ода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4-0,6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5 </w:t>
            </w:r>
          </w:p>
        </w:tc>
      </w:tr>
      <w:tr>
        <w:trPr/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леевой замедлитель</w:t>
            </w:r>
          </w:p>
        </w:tc>
        <w:tc>
          <w:tcPr>
            <w:tcW w:w="4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% объемa воды </w:t>
            </w:r>
          </w:p>
        </w:tc>
      </w:tr>
    </w:tbl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Состав работы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Просеивание опилок через вибросито (для гипсоопилочной мастики). 2. Дозировка и загрузка составляющих. 3. Перемешивание массы. 4. Выгрузка готовой мастики опрокидыванием смесительного барабана с очисткой его стенок и лопастей от мастики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Машинист растворосмесителя передвижного 3 разр.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Heading"/>
        <w:widowControl/>
        <w:ind w:firstLine="284"/>
        <w:jc w:val="center"/>
        <w:rPr/>
      </w:pPr>
      <w:r>
        <w:rPr>
          <w:rFonts w:cs="Times New Roman" w:ascii="Times New Roman" w:hAnsi="Times New Roman"/>
          <w:sz w:val="20"/>
        </w:rPr>
        <w:t>Нормы времени и расценки на 1 м</w:t>
      </w:r>
      <w:r>
        <w:rPr>
          <w:rFonts w:cs="Times New Roman" w:ascii="Times New Roman" w:hAnsi="Times New Roman"/>
          <w:sz w:val="20"/>
          <w:vertAlign w:val="superscript"/>
        </w:rPr>
        <w:t>3</w:t>
      </w:r>
      <w:r>
        <w:rPr>
          <w:rFonts w:cs="Times New Roman" w:ascii="Times New Roman" w:hAnsi="Times New Roman"/>
          <w:sz w:val="20"/>
        </w:rPr>
        <w:t xml:space="preserve"> мастики 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352" w:type="dxa"/>
        <w:jc w:val="left"/>
        <w:tblInd w:w="-7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2351"/>
        <w:gridCol w:w="1335"/>
        <w:gridCol w:w="1347"/>
        <w:gridCol w:w="1346"/>
        <w:gridCol w:w="1418"/>
        <w:gridCol w:w="555"/>
      </w:tblGrid>
      <w:tr>
        <w:trPr/>
        <w:tc>
          <w:tcPr>
            <w:tcW w:w="23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местимость </w:t>
            </w:r>
          </w:p>
        </w:tc>
        <w:tc>
          <w:tcPr>
            <w:tcW w:w="54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acтика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3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створосмесителя,</w:t>
            </w:r>
          </w:p>
        </w:tc>
        <w:tc>
          <w:tcPr>
            <w:tcW w:w="26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еногипсовая </w:t>
            </w:r>
          </w:p>
        </w:tc>
        <w:tc>
          <w:tcPr>
            <w:tcW w:w="2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гипсоопилочная 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3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л, до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 вр.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 вр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,7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5-39 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,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17 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,6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52 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26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а </w:t>
            </w:r>
          </w:p>
        </w:tc>
        <w:tc>
          <w:tcPr>
            <w:tcW w:w="2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</w:tbl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Раздел II. УСТРОЙСТВО ПОДВЕСНЫХ ПОТОЛКОВ 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Глава 1. МОНТАЖ КАРКАСОВ 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Техническая часть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Предусмотренные составами звеньев монтажники по монтажу стальных и железобетонных конструкций для краткости именуются "монтажники конструкций", а электросварщики ручной сварки - "электросварщики"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. Монтаж смешанного каркаса следует нормировать по § Е8-3-8 и § Е8-3-9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§ Е8-3-7. Общая разметка потолка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Указания по применению норм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ормами предусмотрена разметка потолка с помощью нивелира и водяного уровня, при этом на стены и колонны выносятся проектные отметки низа несущих профилей каркаса (реперные марки). На стенах по реперным маркам с помощью намеленного шнура размечаются горизонтальные линии низа крепления пристенных уголков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Состав работы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Нанесение на стены и колонны проектных отметок (реперных марок). 2. Разбивка взаимно перпендикулярных осей помещения. 3. Натягивание шнура. 4. Разметка мест крепления подвесок. 5. Разметка низа крепления пристенных уголков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/>
      </w:pPr>
      <w:r>
        <w:rPr>
          <w:rFonts w:cs="Times New Roman" w:ascii="Times New Roman" w:hAnsi="Times New Roman"/>
          <w:sz w:val="20"/>
        </w:rPr>
        <w:t>Нормы времени и расценки на 10 м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потолка 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351" w:type="dxa"/>
        <w:jc w:val="left"/>
        <w:tblInd w:w="-7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032"/>
        <w:gridCol w:w="2055"/>
        <w:gridCol w:w="1275"/>
        <w:gridCol w:w="1275"/>
        <w:gridCol w:w="714"/>
      </w:tblGrid>
      <w:tr>
        <w:trPr/>
        <w:tc>
          <w:tcPr>
            <w:tcW w:w="3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остав звена монтажников конструкций 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лощадь помещения, м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 вр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  <w:tr>
        <w:trPr/>
        <w:tc>
          <w:tcPr>
            <w:tcW w:w="30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5 разр. - 1 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о 100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,4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04 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30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"        - 1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о 500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85 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</w:tr>
      <w:tr>
        <w:trPr/>
        <w:tc>
          <w:tcPr>
            <w:tcW w:w="30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выше 500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15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12,8 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</w:tr>
    </w:tbl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§ Е8-3-8. Монтаж металлических конструкций каркаса 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Указания по применению норм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ормами предусмотрен монтаж металлического каркаса из пристенных (опорных), главных (несущих) и второстепенных (направляющих) профилей. Пристенный опорный профиль крепится к стене шурупами через деревянные пробки или пристреливается дюбель-гвоздями. Главные элементы каркаса крепятся к плитам перекрытия, выпускам или монтажной арматуре с помощью дюбелей и подвесок различной конструкции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и одноосном каркасе устанавливаются только главные элементы, расположенные параллельно друг другу. При необходимости они могут раскрепляться гребенками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и двухосном каркасе в двух уровнях второстепенные элементы крепятся к главным с помощью шплинтов, пружин, зажимов и других крепежных деталей. Главные элементы соединяются по длине внахлестку проволочными скрутками или болтами, а второстепенные - впритык подвижными накладками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и двухосном каркасе в одном уровне второстепенные разрезные элементы располагают в промежутках между главными и крепят к ним с помощью соединительных деталей или болтов. Соединение главных элементов по длине осуществляется впритык с помощью накладок, закрепляемых болтами, заклепками или вырубными язычками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Состав работ 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При креплении пристенного профиля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Разметка и сверление отверстий под шурупы электродрелью. 2. Установка пристенного профиля с креплением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При креплении подвесок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Крепление подвесок. 2. Выверка и регулировка нижней части подвески по высоте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При установке главных элементов каркаса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Установка главных элементов каркаса с креплением. 2. Соединение главных элементов каркаса по длине. 3. Крепление главных элементов каркаса к пристенным. 4. Обрезка профилей по длине (при необходимости). 5. Устройство обрамления колонн, пилястр и других выступающих конструкций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При установке второстепенных элементов каркаса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Установка второстепенных элементов каркаса с креплением их к главным и между собой. 2. Обрезка профилей по длине (при необходимости)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измерители, указанные в таблице 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351" w:type="dxa"/>
        <w:jc w:val="left"/>
        <w:tblInd w:w="-7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1361"/>
        <w:gridCol w:w="300"/>
        <w:gridCol w:w="1080"/>
        <w:gridCol w:w="1035"/>
        <w:gridCol w:w="1611"/>
        <w:gridCol w:w="1022"/>
        <w:gridCol w:w="713"/>
        <w:gridCol w:w="827"/>
        <w:gridCol w:w="402"/>
      </w:tblGrid>
      <w:tr>
        <w:trPr/>
        <w:tc>
          <w:tcPr>
            <w:tcW w:w="37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аименование работ 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остав рабочих 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Единица измерения 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вр.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№ </w:t>
            </w:r>
          </w:p>
        </w:tc>
      </w:tr>
      <w:tr>
        <w:trPr/>
        <w:tc>
          <w:tcPr>
            <w:tcW w:w="13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Крепление пристенного профиля </w:t>
            </w:r>
          </w:p>
        </w:tc>
        <w:tc>
          <w:tcPr>
            <w:tcW w:w="24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шурупами 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Монтажники конструкций 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4 разр.  - 1 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"         - 1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 м уголка 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,5 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86 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юбель-гвоздями 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То же 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То же 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49 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13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Крепление подвесок </w:t>
            </w:r>
          </w:p>
        </w:tc>
        <w:tc>
          <w:tcPr>
            <w:tcW w:w="24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юбель-гвоздями 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Монтажник конструкций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разр.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 подвесок 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32 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25,3 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</w:tr>
      <w:tr>
        <w:trPr/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1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электросваркой 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Электросварщик 4 разр.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 подвесок 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09 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07,1 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</w:tr>
      <w:tr>
        <w:trPr/>
        <w:tc>
          <w:tcPr>
            <w:tcW w:w="13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Крепление подвесок </w:t>
            </w:r>
          </w:p>
        </w:tc>
        <w:tc>
          <w:tcPr>
            <w:tcW w:w="13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авешиванием 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лосы с зажимным хомутом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Монтажник конструкций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разр.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 подвесок 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31 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24,5 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 </w:t>
            </w:r>
          </w:p>
        </w:tc>
      </w:tr>
      <w:tr>
        <w:trPr/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тержня с болтом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То же 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То же 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83 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65,6 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</w:tr>
      <w:tr>
        <w:trPr/>
        <w:tc>
          <w:tcPr>
            <w:tcW w:w="13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тержня с зажимной пластиной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"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"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16 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12,6 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 </w:t>
            </w:r>
          </w:p>
        </w:tc>
      </w:tr>
      <w:tr>
        <w:trPr/>
        <w:tc>
          <w:tcPr>
            <w:tcW w:w="37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Установка главных (несущих) элементов 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Монтажники конструкций  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разр. -1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"      -1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 м профиля 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43 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32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 </w:t>
            </w:r>
          </w:p>
        </w:tc>
      </w:tr>
      <w:tr>
        <w:trPr/>
        <w:tc>
          <w:tcPr>
            <w:tcW w:w="166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Установка </w:t>
            </w:r>
          </w:p>
        </w:tc>
        <w:tc>
          <w:tcPr>
            <w:tcW w:w="21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еразрезных 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То же 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То же 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1 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82 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9 </w:t>
            </w:r>
          </w:p>
        </w:tc>
      </w:tr>
      <w:tr>
        <w:trPr/>
        <w:tc>
          <w:tcPr>
            <w:tcW w:w="16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торостепенных</w:t>
            </w:r>
          </w:p>
        </w:tc>
        <w:tc>
          <w:tcPr>
            <w:tcW w:w="21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зрезных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"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"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3 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96,9 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 </w:t>
            </w:r>
          </w:p>
        </w:tc>
      </w:tr>
      <w:tr>
        <w:trPr/>
        <w:tc>
          <w:tcPr>
            <w:tcW w:w="16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направляющих) элементов</w:t>
            </w:r>
          </w:p>
        </w:tc>
        <w:tc>
          <w:tcPr>
            <w:tcW w:w="211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ребенок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"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"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36 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26,8 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1 </w:t>
            </w:r>
          </w:p>
        </w:tc>
      </w:tr>
      <w:tr>
        <w:trPr/>
        <w:tc>
          <w:tcPr>
            <w:tcW w:w="16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ыверка каркаса </w:t>
            </w:r>
          </w:p>
        </w:tc>
        <w:tc>
          <w:tcPr>
            <w:tcW w:w="21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Монтажники конструкций 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5 разр. - 1 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"        - 1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 м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</w:rPr>
              <w:t xml:space="preserve"> потолка 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1 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88,6 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2 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/>
      </w:pPr>
      <w:r>
        <w:rPr>
          <w:rFonts w:cs="Times New Roman" w:ascii="Times New Roman" w:hAnsi="Times New Roman"/>
        </w:rPr>
        <w:t xml:space="preserve">Примечания: 1. Заготовка и установка деревянных пробок для крепления пристенного профиля Н. вр. и </w:t>
      </w:r>
      <w:r>
        <w:rPr>
          <w:rFonts w:cs="Times New Roman" w:ascii="Times New Roman" w:hAnsi="Times New Roman"/>
          <w:b/>
        </w:rPr>
        <w:t>Расц</w:t>
      </w:r>
      <w:r>
        <w:rPr>
          <w:rFonts w:cs="Times New Roman" w:ascii="Times New Roman" w:hAnsi="Times New Roman"/>
        </w:rPr>
        <w:t>. п.1 настоящего параграфа не предусмотрена и нормируется дополнительно.</w:t>
      </w:r>
    </w:p>
    <w:p>
      <w:pPr>
        <w:pStyle w:val="Normal"/>
        <w:widowControl/>
        <w:ind w:firstLine="284"/>
        <w:jc w:val="both"/>
        <w:rPr/>
      </w:pPr>
      <w:r>
        <w:rPr>
          <w:rFonts w:cs="Times New Roman" w:ascii="Times New Roman" w:hAnsi="Times New Roman"/>
        </w:rPr>
        <w:t xml:space="preserve">2. При креплении электросваркой монтажных арматурных стержней к анкерам или арматурным выпускам принимать на 10 м стержней монтажника конструкций 4 разр. - 1, электросварщика 5 разр. - 1, Н. вр. = 0,4 чел.-ч., </w:t>
      </w:r>
      <w:r>
        <w:rPr>
          <w:rFonts w:cs="Times New Roman" w:ascii="Times New Roman" w:hAnsi="Times New Roman"/>
          <w:b/>
        </w:rPr>
        <w:t>Расц</w:t>
      </w:r>
      <w:r>
        <w:rPr>
          <w:rFonts w:cs="Times New Roman" w:ascii="Times New Roman" w:hAnsi="Times New Roman"/>
        </w:rPr>
        <w:t xml:space="preserve">. 0-34, то же, при креплении монтажных уголков из черного металла - Н. вр. = 0,9 чел.-ч., </w:t>
      </w:r>
      <w:r>
        <w:rPr>
          <w:rFonts w:cs="Times New Roman" w:ascii="Times New Roman" w:hAnsi="Times New Roman"/>
          <w:b/>
        </w:rPr>
        <w:t>Расц</w:t>
      </w:r>
      <w:r>
        <w:rPr>
          <w:rFonts w:cs="Times New Roman" w:ascii="Times New Roman" w:hAnsi="Times New Roman"/>
        </w:rPr>
        <w:t>. 0-76,5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§ Е8-3-9. Монтаж деревянных конструкций каркаса 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Указания по применению норм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ормами предусмотрен монтаж каркаса из брусков, располагающихся в продольном и поперечном направлении с различной величиной шага в зависимости от типа применяемых плит облицовки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Состав работы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Поперечное перепиливание брусков и сверление отверстий. 2. Установка брусков с креплением. 3. Выверка каркаса по горизонтали с подгонкой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измерители, указанные в таблице 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351" w:type="dxa"/>
        <w:jc w:val="left"/>
        <w:tblInd w:w="-7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2276"/>
        <w:gridCol w:w="960"/>
        <w:gridCol w:w="1351"/>
        <w:gridCol w:w="1050"/>
        <w:gridCol w:w="990"/>
        <w:gridCol w:w="1140"/>
        <w:gridCol w:w="584"/>
      </w:tblGrid>
      <w:tr>
        <w:trPr/>
        <w:tc>
          <w:tcPr>
            <w:tcW w:w="32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аименование работ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остав звена плотников 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Единица измерения 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вр.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  <w:tr>
        <w:trPr/>
        <w:tc>
          <w:tcPr>
            <w:tcW w:w="2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Установка продольных брусков с креплением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о 1 м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разр. - 1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3 "        - 1 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 м брусков 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1 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82 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2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олтами, при шаге крепления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в. 1 м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То же 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То же 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88 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65,6 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323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становка поперечных брусков с креплением к продольным гвоздями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"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"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4 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04 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</w:tr>
      <w:tr>
        <w:trPr/>
        <w:tc>
          <w:tcPr>
            <w:tcW w:w="32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ыверка каркаса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разр - 1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3 "       -1 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 м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</w:rPr>
              <w:t xml:space="preserve"> потолка 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98 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78,9 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мечание. Изготовление врубок при устройстве каркасов в одном уровне нормировать дополнительно по сб. Е6 "Плотничные и столярные работы в зданиях и сооружениях"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Глава 2. ОБЛИЦОВКА ПОТОЛКОВ 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Техническая часть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1. Нормами настоящей главы предусмотрена облицовка подвесных потолков по готовому металлическому каркасу, за исключением особо оговоренных случаев.    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. Нормами предусмотрена разметка и прирезка лицевых элементов в местах примыкания к стенам, колоннам и другим выступающим конструкциям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§ Е8-3-10. Облицовка алюминиевыми плитами 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остав работы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Разметка мест установка плит. 2. Укладка в плиты звукопоглощающих вкладышей или матов по подстилающему слою из плотного материала. 3. Установка плит в пазы алюминиевых направляющих. 4. Крепление плит между собой зажимными устройствами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/>
      </w:pPr>
      <w:r>
        <w:rPr>
          <w:rFonts w:cs="Times New Roman" w:ascii="Times New Roman" w:hAnsi="Times New Roman"/>
          <w:sz w:val="20"/>
        </w:rPr>
        <w:t>Норма времени и расценка на 1 м</w:t>
      </w:r>
      <w:r>
        <w:rPr>
          <w:rFonts w:cs="Times New Roman" w:ascii="Times New Roman" w:hAnsi="Times New Roman"/>
          <w:sz w:val="20"/>
          <w:vertAlign w:val="superscript"/>
          <w:lang w:val="en-US"/>
        </w:rPr>
        <w:t>2</w:t>
      </w:r>
      <w:r>
        <w:rPr>
          <w:rFonts w:cs="Times New Roman" w:ascii="Times New Roman" w:hAnsi="Times New Roman"/>
          <w:sz w:val="20"/>
        </w:rPr>
        <w:t xml:space="preserve"> облицованной поверхности 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411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4962"/>
        <w:gridCol w:w="1810"/>
        <w:gridCol w:w="1639"/>
      </w:tblGrid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став звена монтажников конструкций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 вр.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разр. - 1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36 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26,8 </w:t>
            </w:r>
          </w:p>
        </w:tc>
      </w:tr>
      <w:tr>
        <w:trPr/>
        <w:tc>
          <w:tcPr>
            <w:tcW w:w="49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"       - 1</w:t>
            </w:r>
          </w:p>
        </w:tc>
        <w:tc>
          <w:tcPr>
            <w:tcW w:w="18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6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</w:tbl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§ Е8-3-11. Облицовка алюминиевыми рейками 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Состав работы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Разметка мест установки реек. 2. Установка реек с выверкой и стыкованием их по длине накладками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/>
      </w:pPr>
      <w:r>
        <w:rPr>
          <w:rFonts w:cs="Times New Roman" w:ascii="Times New Roman" w:hAnsi="Times New Roman"/>
          <w:sz w:val="20"/>
        </w:rPr>
        <w:t>Норма времени и расценка на 1 м</w:t>
      </w:r>
      <w:r>
        <w:rPr>
          <w:rFonts w:cs="Times New Roman" w:ascii="Times New Roman" w:hAnsi="Times New Roman"/>
          <w:sz w:val="20"/>
          <w:vertAlign w:val="superscript"/>
          <w:lang w:val="en-US"/>
        </w:rPr>
        <w:t>2</w:t>
      </w:r>
      <w:r>
        <w:rPr>
          <w:rFonts w:cs="Times New Roman" w:ascii="Times New Roman" w:hAnsi="Times New Roman"/>
          <w:sz w:val="20"/>
        </w:rPr>
        <w:t xml:space="preserve"> облицованной поверхности 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411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4962"/>
        <w:gridCol w:w="1842"/>
        <w:gridCol w:w="1607"/>
      </w:tblGrid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став звена монтажников конструкций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 вр.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разр. - 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43 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32 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"       - 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  </w:t>
            </w:r>
          </w:p>
        </w:tc>
      </w:tr>
    </w:tbl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§ Е8-3-12. Облицовка гипсовыми литыми плитами 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Указания по применению норм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ормами предусмотрена облицовка плитами типа "Москва", "Мелодия", "ГР". Плиты при установке одной стороной опираются на бортик ранее установленных плит (в местах примыкания к стенам - на полки пристенного профиля), а другой стороной подвешиваются на подвесках различных конструкций, при этом лапки подвесок или специальные монтажные детали предварительно заводятся в пазы плит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Состав работы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Разметка мест установки плит. 2. Сортировка плит с очисткой кромок и пазов при необходимости. 3. Установка подвесок с креплением. 4. Установка плит с выверкой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/>
      </w:pPr>
      <w:r>
        <w:rPr>
          <w:rFonts w:cs="Times New Roman" w:ascii="Times New Roman" w:hAnsi="Times New Roman"/>
          <w:sz w:val="20"/>
        </w:rPr>
        <w:t>Нормы времени и расценки на 1 м</w:t>
      </w:r>
      <w:r>
        <w:rPr>
          <w:rFonts w:cs="Times New Roman" w:ascii="Times New Roman" w:hAnsi="Times New Roman"/>
          <w:sz w:val="20"/>
          <w:vertAlign w:val="superscript"/>
          <w:lang w:val="en-US"/>
        </w:rPr>
        <w:t>2</w:t>
      </w:r>
      <w:r>
        <w:rPr>
          <w:rFonts w:cs="Times New Roman" w:ascii="Times New Roman" w:hAnsi="Times New Roman"/>
          <w:sz w:val="20"/>
        </w:rPr>
        <w:t xml:space="preserve"> облицованной поверхности 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351" w:type="dxa"/>
        <w:jc w:val="left"/>
        <w:tblInd w:w="-7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2410"/>
        <w:gridCol w:w="691"/>
        <w:gridCol w:w="2542"/>
        <w:gridCol w:w="1088"/>
        <w:gridCol w:w="1044"/>
        <w:gridCol w:w="576"/>
      </w:tblGrid>
      <w:tr>
        <w:trPr/>
        <w:tc>
          <w:tcPr>
            <w:tcW w:w="3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пособ крепления плит </w:t>
            </w:r>
          </w:p>
        </w:tc>
        <w:tc>
          <w:tcPr>
            <w:tcW w:w="2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остав звена монтажников конструкций 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вр.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личество подвесок, приходящееся на 1 плиту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  <w:tc>
          <w:tcPr>
            <w:tcW w:w="25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4 разр. - 1 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3 "       - 1 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56 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41,7 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  <w:tc>
          <w:tcPr>
            <w:tcW w:w="2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То же 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65 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48,4 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</w:tbl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§ Е8-3-13. Облицовка гипсокартонными листами 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Указания по применению норм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ормами предусмотрена облицовка гипсокартонными листами по металлическим, деревянным и смешанным каркасам с креплением листов гвоздями или самонарезающими шурупами с последующей заделкой швов гипсовой мастикой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Состав работ 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При креплении листов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Разметка мест установки листов. 2. Установка листов с креплением. 3. Выверка и подгонка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При заделке швов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Приготовление гипсовой мастики небольшими порциями вручную. 2. Заделка швов в местах сопряжения листов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/>
      </w:pPr>
      <w:r>
        <w:rPr>
          <w:rFonts w:cs="Times New Roman" w:ascii="Times New Roman" w:hAnsi="Times New Roman"/>
          <w:sz w:val="20"/>
        </w:rPr>
        <w:t>Нормы времени и расценки на 1 м</w:t>
      </w:r>
      <w:r>
        <w:rPr>
          <w:rFonts w:cs="Times New Roman" w:ascii="Times New Roman" w:hAnsi="Times New Roman"/>
          <w:sz w:val="20"/>
          <w:vertAlign w:val="superscript"/>
          <w:lang w:val="en-US"/>
        </w:rPr>
        <w:t>2</w:t>
      </w:r>
      <w:r>
        <w:rPr>
          <w:rFonts w:cs="Times New Roman" w:ascii="Times New Roman" w:hAnsi="Times New Roman"/>
          <w:sz w:val="20"/>
        </w:rPr>
        <w:t xml:space="preserve"> облицованной поверхности 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351" w:type="dxa"/>
        <w:jc w:val="left"/>
        <w:tblInd w:w="-7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1485"/>
        <w:gridCol w:w="1200"/>
        <w:gridCol w:w="2560"/>
        <w:gridCol w:w="1276"/>
        <w:gridCol w:w="1134"/>
        <w:gridCol w:w="696"/>
      </w:tblGrid>
      <w:tr>
        <w:trPr/>
        <w:tc>
          <w:tcPr>
            <w:tcW w:w="26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аименование работ 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остав звена штукатуров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вр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  <w:tr>
        <w:trPr/>
        <w:tc>
          <w:tcPr>
            <w:tcW w:w="14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Крепление листов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гвоздями 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4 разр. - 1 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"       - 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15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11,2 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14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шурупами 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0"/>
              </w:rPr>
              <w:t xml:space="preserve">То же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36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26,8 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26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делка швов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3 разр. - 1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05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03,5 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</w:tr>
    </w:tbl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§ Е8-3-14. Облицовка гипсокартонными 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звукопоглощающими перфорированными плитами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остав работы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Разметка мест установки плит. 2. Установка плит с выверкой и креплением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/>
      </w:pPr>
      <w:r>
        <w:rPr>
          <w:rFonts w:cs="Times New Roman" w:ascii="Times New Roman" w:hAnsi="Times New Roman"/>
          <w:sz w:val="20"/>
        </w:rPr>
        <w:t>Нормы времени и расценки на 1 м</w:t>
      </w:r>
      <w:r>
        <w:rPr>
          <w:rFonts w:cs="Times New Roman" w:ascii="Times New Roman" w:hAnsi="Times New Roman"/>
          <w:sz w:val="20"/>
          <w:vertAlign w:val="superscript"/>
          <w:lang w:val="en-US"/>
        </w:rPr>
        <w:t>2</w:t>
      </w:r>
      <w:r>
        <w:rPr>
          <w:rFonts w:cs="Times New Roman" w:ascii="Times New Roman" w:hAnsi="Times New Roman"/>
          <w:sz w:val="20"/>
        </w:rPr>
        <w:t xml:space="preserve"> облицованной поверхности 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353" w:type="dxa"/>
        <w:jc w:val="left"/>
        <w:tblInd w:w="-7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2694"/>
        <w:gridCol w:w="1842"/>
        <w:gridCol w:w="1418"/>
        <w:gridCol w:w="943"/>
        <w:gridCol w:w="925"/>
        <w:gridCol w:w="531"/>
      </w:tblGrid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остав звена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Каркас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пособ крепления 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вр.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Плотник 4 разр. - 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еревянный или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Гвоздями 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48 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35,8 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"           3 "       - 1</w:t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мешанны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Шурупами 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91 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67,8 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Монтажник по монтажу стальных и железобетонных конструкций 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разр. - 1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3 "        -1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еталлический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ружинными зажимами или лапками 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23 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17,1 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</w:tr>
    </w:tbl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§ Е8-3-15. Облицовка асбестоцементными листами 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Указания по применению норм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ормами предусмотрена облицовка листами по готовому деревянному или смешанному каркасу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остав работы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Разметка мест установки листов. 2. Установка листов с выверкой и креплением шурупами по периметру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/>
      </w:pPr>
      <w:r>
        <w:rPr>
          <w:rFonts w:cs="Times New Roman" w:ascii="Times New Roman" w:hAnsi="Times New Roman"/>
          <w:sz w:val="20"/>
        </w:rPr>
        <w:t>Нормы времени и расценки на 1 м</w:t>
      </w:r>
      <w:r>
        <w:rPr>
          <w:rFonts w:cs="Times New Roman" w:ascii="Times New Roman" w:hAnsi="Times New Roman"/>
          <w:sz w:val="20"/>
          <w:vertAlign w:val="superscript"/>
          <w:lang w:val="en-US"/>
        </w:rPr>
        <w:t>2</w:t>
      </w:r>
      <w:r>
        <w:rPr>
          <w:rFonts w:cs="Times New Roman" w:ascii="Times New Roman" w:hAnsi="Times New Roman"/>
          <w:sz w:val="20"/>
        </w:rPr>
        <w:t xml:space="preserve"> облицованной поверхности 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350" w:type="dxa"/>
        <w:jc w:val="left"/>
        <w:tblInd w:w="-7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2415"/>
        <w:gridCol w:w="2830"/>
        <w:gridCol w:w="1418"/>
        <w:gridCol w:w="1237"/>
        <w:gridCol w:w="450"/>
      </w:tblGrid>
      <w:tr>
        <w:trPr/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став звена плотников</w:t>
            </w:r>
          </w:p>
        </w:tc>
        <w:tc>
          <w:tcPr>
            <w:tcW w:w="28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Площадь листа, м</w:t>
            </w:r>
            <w:r>
              <w:rPr>
                <w:rFonts w:cs="Times New Roman" w:ascii="Times New Roman" w:hAnsi="Times New Roman"/>
                <w:sz w:val="20"/>
                <w:vertAlign w:val="super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</w:rPr>
              <w:t xml:space="preserve"> , до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вр.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  <w:tr>
        <w:trPr/>
        <w:tc>
          <w:tcPr>
            <w:tcW w:w="2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разр. - 1</w:t>
            </w:r>
          </w:p>
        </w:tc>
        <w:tc>
          <w:tcPr>
            <w:tcW w:w="2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5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74 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55,1 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2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"        - 1</w:t>
            </w:r>
          </w:p>
        </w:tc>
        <w:tc>
          <w:tcPr>
            <w:tcW w:w="28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56 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41,7 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24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46 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34,3 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</w:tr>
    </w:tbl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§ Е8-3-16. Облицовка древесностружечными плитами 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Указания по применению норм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/>
      </w:pPr>
      <w:r>
        <w:rPr>
          <w:rFonts w:cs="Times New Roman" w:ascii="Times New Roman" w:hAnsi="Times New Roman"/>
          <w:sz w:val="20"/>
        </w:rPr>
        <w:t>Нормами предусмотрена облицовка плитами площадью 3-4 м</w:t>
      </w:r>
      <w:r>
        <w:rPr>
          <w:rFonts w:cs="Times New Roman" w:ascii="Times New Roman" w:hAnsi="Times New Roman"/>
          <w:sz w:val="20"/>
          <w:vertAlign w:val="superscript"/>
          <w:lang w:val="en-US"/>
        </w:rPr>
        <w:t>2</w:t>
      </w:r>
      <w:r>
        <w:rPr>
          <w:rFonts w:cs="Times New Roman" w:ascii="Times New Roman" w:hAnsi="Times New Roman"/>
          <w:sz w:val="20"/>
        </w:rPr>
        <w:t xml:space="preserve"> по готовому деревянному каркасу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Состав работы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Разметка мест установки плит. 2. Установка плит с креплением по периметру шурупами. 3. Выверка установленных плит с подгонкой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/>
      </w:pPr>
      <w:r>
        <w:rPr>
          <w:rFonts w:cs="Times New Roman" w:ascii="Times New Roman" w:hAnsi="Times New Roman"/>
          <w:sz w:val="20"/>
        </w:rPr>
        <w:t>Норма времени и расценка на 1 м</w:t>
      </w:r>
      <w:r>
        <w:rPr>
          <w:rFonts w:cs="Times New Roman" w:ascii="Times New Roman" w:hAnsi="Times New Roman"/>
          <w:sz w:val="20"/>
          <w:vertAlign w:val="superscript"/>
          <w:lang w:val="en-US"/>
        </w:rPr>
        <w:t>2</w:t>
      </w:r>
      <w:r>
        <w:rPr>
          <w:rFonts w:cs="Times New Roman" w:ascii="Times New Roman" w:hAnsi="Times New Roman"/>
          <w:sz w:val="20"/>
        </w:rPr>
        <w:t xml:space="preserve"> облицованной поверхности 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115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4395"/>
        <w:gridCol w:w="1984"/>
        <w:gridCol w:w="1736"/>
      </w:tblGrid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став звена плотник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 вр.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разр. - 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49 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36,5 </w:t>
            </w:r>
          </w:p>
        </w:tc>
      </w:tr>
      <w:tr>
        <w:trPr/>
        <w:tc>
          <w:tcPr>
            <w:tcW w:w="43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"       - 1</w:t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7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</w:tbl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§ Е8-3-17. Облицовка звукопоглощающими минераловатными плитами 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Указания по применению нормы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ормой предусмотрена установка плит на полки алюминиевых направляющих и крепление их между собой поливинилхлоридными или фибровыми шпонками, которые вставляются в пазы плит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Состав работы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Разметка мест установки плит. 2. Сортировка плит с очисткой пазов при необходимости. 3. Установка плит с выверкой и креплением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/>
      </w:pPr>
      <w:r>
        <w:rPr>
          <w:rFonts w:cs="Times New Roman" w:ascii="Times New Roman" w:hAnsi="Times New Roman"/>
          <w:sz w:val="20"/>
        </w:rPr>
        <w:t>Норма времени и расценка на 1 м</w:t>
      </w:r>
      <w:r>
        <w:rPr>
          <w:rFonts w:cs="Times New Roman" w:ascii="Times New Roman" w:hAnsi="Times New Roman"/>
          <w:sz w:val="20"/>
          <w:vertAlign w:val="superscript"/>
          <w:lang w:val="en-US"/>
        </w:rPr>
        <w:t>2</w:t>
      </w:r>
      <w:r>
        <w:rPr>
          <w:rFonts w:cs="Times New Roman" w:ascii="Times New Roman" w:hAnsi="Times New Roman"/>
          <w:sz w:val="20"/>
        </w:rPr>
        <w:t xml:space="preserve"> облицованной поверхности 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411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5111"/>
        <w:gridCol w:w="1741"/>
        <w:gridCol w:w="1559"/>
      </w:tblGrid>
      <w:tr>
        <w:trPr/>
        <w:tc>
          <w:tcPr>
            <w:tcW w:w="5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став звена монтажников по монтажу стальных и железобетонных конструкций</w:t>
            </w:r>
          </w:p>
        </w:tc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 вр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</w:tr>
      <w:tr>
        <w:trPr/>
        <w:tc>
          <w:tcPr>
            <w:tcW w:w="5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разр. - 1</w:t>
            </w:r>
          </w:p>
        </w:tc>
        <w:tc>
          <w:tcPr>
            <w:tcW w:w="17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4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29,8 </w:t>
            </w:r>
          </w:p>
        </w:tc>
      </w:tr>
      <w:tr>
        <w:trPr/>
        <w:tc>
          <w:tcPr>
            <w:tcW w:w="51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"       - 1</w:t>
            </w:r>
          </w:p>
        </w:tc>
        <w:tc>
          <w:tcPr>
            <w:tcW w:w="17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  </w:t>
            </w:r>
          </w:p>
        </w:tc>
      </w:tr>
    </w:tbl>
    <w:p>
      <w:pPr>
        <w:pStyle w:val="Normal"/>
        <w:widowControl/>
        <w:ind w:firstLine="284"/>
        <w:jc w:val="both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W">
    <w:name w:val="WW-Основной шрифт абзаца"/>
    <w:qFormat/>
    <w:rPr>
      <w:sz w:val="20"/>
    </w:rPr>
  </w:style>
  <w:style w:type="paragraph" w:styleId="Heading">
    <w:name w:val="Heading"/>
    <w:next w:val="TextBody"/>
    <w:qFormat/>
    <w:pPr>
      <w:widowControl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">
    <w:name w:val="Preformat"/>
    <w:qFormat/>
    <w:pPr>
      <w:widowControl w:val="false"/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06T06:05:00Z</dcterms:created>
  <dc:creator>Тункин</dc:creator>
  <dc:description/>
  <cp:keywords/>
  <dc:language>en-US</dc:language>
  <cp:lastModifiedBy>Анна Николаевна</cp:lastModifiedBy>
  <dcterms:modified xsi:type="dcterms:W3CDTF">2007-04-02T13:22:00Z</dcterms:modified>
  <cp:revision>4</cp:revision>
  <dc:subject/>
  <dc:title>ЕНиР Сборник Е8 Выпуск 3</dc:title>
</cp:coreProperties>
</file>